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540701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59839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